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>Dunakeszi Város Polgármesterétől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február 17-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. 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260"/>
        </w:tabs>
        <w:ind w:left="900" w:hanging="900"/>
        <w:jc w:val="both"/>
        <w:rPr/>
      </w:pPr>
      <w:r>
        <w:rPr>
          <w:sz w:val="24"/>
          <w:szCs w:val="24"/>
        </w:rPr>
        <w:t xml:space="preserve">Tárgy: </w:t>
      </w:r>
      <w:r>
        <w:rPr>
          <w:b w:val="false"/>
          <w:sz w:val="24"/>
          <w:szCs w:val="24"/>
        </w:rPr>
        <w:t>Dunakeszi Város Önkormányzata képviselő-testületének……./2011.(……...) önkormányzati rendelete a hivatali helyiségen kívüli, valamint a hivatali munkaidőn kívül történő házasságkötés és bejegyzett élettársi kapcsolat létesítése engedélyezésének szabályairól</w:t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Az anyakönyvekről, a házasságkötési eljárásról és a névviselésről szóló 1982. évi 17. törvényerejű rendelet 2011. január 1-jei hatállyal módosításra került, mely szerint a hivatali helyiségen kívüli, valamint a munkaidőn kívül történő házasságkötés és a bejegyzett élettársi kapcsolat létesítése esetén a többletszolgáltatás ellentételezéseként a települési önkormányzat rendeletében meghatározott mértékű díjat kell fizetni. </w:t>
      </w:r>
    </w:p>
    <w:p>
      <w:pPr>
        <w:pStyle w:val="Normal"/>
        <w:jc w:val="both"/>
        <w:rPr/>
      </w:pPr>
      <w:r>
        <w:rPr>
          <w:szCs w:val="23"/>
        </w:rPr>
        <w:t xml:space="preserve">Ugyanezen törvényerejű rendelet pedig felhatalmazást ad a települési önkormányzatoknak, hogy rendeletben határozza meg a hivatali helyiségen kívüli, valamint a hivatali munkaidőn kívül történő házasságkötés és a bejegyzett élettársi kapcsolat létesítése engedélyezésének szabályait, valamint a többletszolgáltatás ellentételezéseként az önkormányzat részére, valamint az anyakönyvvezető részére fizetendő díj mértékét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>Kérem a T. Képviselő-testületet, hogy a fentiek alapján fogadja el a mellékelt rendelet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/>
      </w:pPr>
      <w:r>
        <w:rPr/>
        <w:t xml:space="preserve">    </w:t>
      </w:r>
      <w:r>
        <w:rPr/>
        <w:t>polgármester</w:t>
      </w:r>
    </w:p>
    <w:p>
      <w:pPr>
        <w:pStyle w:val="Normal"/>
        <w:ind w:firstLine="708"/>
        <w:jc w:val="both"/>
        <w:rPr/>
      </w:pPr>
      <w:r>
        <w:rPr/>
        <w:t xml:space="preserve">Dr. Illés Melinda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Jegyző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60"/>
        </w:tabs>
        <w:rPr>
          <w:sz w:val="24"/>
          <w:szCs w:val="23"/>
        </w:rPr>
      </w:pPr>
      <w:r>
        <w:rPr>
          <w:sz w:val="24"/>
          <w:szCs w:val="23"/>
        </w:rPr>
        <w:t>Dunakeszi Város Önkormányzata képviselő-testületének</w:t>
      </w:r>
    </w:p>
    <w:p>
      <w:pPr>
        <w:pStyle w:val="Normal"/>
        <w:widowControl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……</w:t>
      </w:r>
      <w:r>
        <w:rPr>
          <w:b/>
          <w:bCs/>
          <w:szCs w:val="23"/>
        </w:rPr>
        <w:t xml:space="preserve">./2011. (……...) önkormányzati rendelete 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a hivatali helyiségen kívüli, valamint a hivatali munkaidőn kívül történő házasságkötés és bejegyzett élettársi kapcsolat létesítése engedélyezésének szabályairól</w:t>
      </w:r>
    </w:p>
    <w:p>
      <w:pPr>
        <w:pStyle w:val="Normal"/>
        <w:widowControl w:val="false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Szvegtrzs3"/>
        <w:ind w:left="720" w:hanging="0"/>
        <w:rPr>
          <w:sz w:val="24"/>
          <w:szCs w:val="23"/>
        </w:rPr>
      </w:pPr>
      <w:r>
        <w:rPr>
          <w:sz w:val="24"/>
          <w:szCs w:val="23"/>
        </w:rPr>
        <w:t>Dunakeszi Város Önkormányzatának képviselő-testülete a helyi önkormányzatokról szóló 1990. évi LXV. törvény 16. § (1) bekezdésében, valamint az anyakönyvekről, a házasságkötési eljárásról és a névviselésről szóló 1982. évi 17. törvényerejű rendelet (a továbbiakban: Tvr.) 42/A. § (4) bekezdésben kapott felhatalmazás alapján a helyi önkormányzatokról szóló 1990. évi LXV. törvény 8. § (3) bekezdésében meghatározott feladatkörében eljárva a következőket rendeli el:</w:t>
      </w:r>
    </w:p>
    <w:p>
      <w:pPr>
        <w:pStyle w:val="Normal"/>
        <w:widowControl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Cs/>
          <w:szCs w:val="23"/>
        </w:rPr>
      </w:pPr>
      <w:r>
        <w:rPr>
          <w:bCs/>
          <w:szCs w:val="23"/>
        </w:rPr>
        <w:t>1. §</w:t>
      </w:r>
    </w:p>
    <w:p>
      <w:pPr>
        <w:pStyle w:val="Normal"/>
        <w:widowControl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Heading1"/>
        <w:keepNext w:val="false"/>
        <w:tabs>
          <w:tab w:val="left" w:pos="540" w:leader="none"/>
          <w:tab w:val="left" w:pos="4260" w:leader="none"/>
        </w:tabs>
        <w:ind w:left="72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A rendelet személyi hatálya kiterjed azon személyekre, akik Dunakeszi Város Önkormányzata Polgármesteri Hivatalának anyakönyvvezetőjénél jelentik be a házasság megkötésére és a bejegyzett élettársi kapcsolat létesítésére irányuló szándékuka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ÜLÖNÖS RÉS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mennyiben jelen rendelet hatálya alá tartozó személyek a Dunakeszi Város Önkormányzata képviselő-testületének 15/2007. (VIII.29.) számú önkormányzati rendelete 2. számú mellékletében meghatározott hivatali munkaidőn kívül kívánnak házasságot kötni, valamint bejegyzett élettársi kapcsolatot létesíteni, ebben az esetben külön engedélyezési eljárásra nincs szükség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mennyiben jelen rendelet hatálya alá tartozó személyek a hivatali helyiségen kívül kívánnak házasságot kötni, valamint a bejegyzett élettársi kapcsolatot létesíteni, ebben az esetben kérelmet kell benyújtaniuk a jegyzőhöz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(2) bekezdésben meghatározott kérelemmel egyidejűleg a Tvr-ben meghatározott okiratokon kívül a kérelmezőknek le kell róniuk a mindenkor hatályos illetéktörvényben meghatározott általános tételű alapilleték összegét. A kérelem elbírálására a jegyző jogosult, aki – amennyiben a kérelemnek helyt ad – egyszerűsített határozatot hoz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(2) bekezdésben meghatározott kérelmet minden esetben el kell utasítani, amennyiben az a Munka Törvénykönyvében meghatározott munkaszüneti nap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hivatali helyiségen kívül történő házasságkötés és a bejegyzett élettársi kapcsolat  létesítése iránti  kérelem esetén a kérelmezők kötelesek a többletszolgáltatás ellentételezéseként a  30.000.-Ft összeget készpénzátutalási megbízással vagy a Hivatal házipénztárába befizetn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munkaidőn kívül történő házasságkötés és bejegyzett élettársi kapcsolat létesítése iránti kérelem esetén a kérelmezők kötelesek a többletszolgáltatás ellentételezéseként 30.000.-Ft összeget készpénzátutalási megbízással vagy a Hivatal házipénztárába befizetn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munkaidőn kívül és a hivatali helyiségen kívül történő házasságkötés és bejegyzett élettársi kapcsolat létesítése iránti kérelem esetén a kérelmezők kötelesek többletszolgáltatás ellentételezéseként 30.000.-Ft összeget készpénzátutalási megbízással vagy a Hivatal házipénztárába befizetn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házasságkötő terem igénybevételének díját jelen rendelet 1. számú melléklete tartalmazz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hivatali munkaidőn kívül történő házasságkötésben, bejegyzett élettársi kapcsolat létesítésében közreműködő anyakönyvvezetőt választása szerint a köztisztviselők jogállásáról szóló 1992. évi XXIII. törvény 40. §-ban meghatározott szabadidő egésze vagy egy része helyett alkalmanként maximum bruttó 10.000.-Ft összegű díjazás illeti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hivatali munkaidőn kívül és a hivatali helyiségen kívül történő házasságkötésben, bejegyzett élettársi kapcsolat létesítésében közreműködő anyakönyvvezetőt választása szerint a köztisztviselők jogállásáról szóló 1992. évi XXIII. törvény 40. §-ban meghatározott szabadidő egésze vagy egy része helyett alkalmanként maximum bruttó 10.000.-Ft összegű díjazás illeti me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házasság, valamint a bejegyzett élettársi kapcsolat létesítése esetén a kérelmezőket jelen rendeletben meghatározott díjakon felül egyéb költségek nem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ÉS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Ez a rendelet a kihirdetését követő napon hatályb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E rendelet rendelkezéseit a már bejelentett, de még meg nem kötött házasságok, valamint a még be nem jegyzett élettársi kapcsolat esetén is alkalmazni kel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unakeszi, 2011. februá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Dr. Illés Melinda</w:t>
        <w:tab/>
        <w:tab/>
        <w:tab/>
        <w:tab/>
        <w:tab/>
        <w:tab/>
        <w:t>Dióssi Csab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   Jegyző</w:t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right"/>
        <w:textAlignment w:val="baseline"/>
        <w:rPr/>
      </w:pPr>
      <w:r>
        <w:rPr/>
        <w:t>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Dunakeszi város Önkormányzata Polgármesteri Hivatalának házasságkötő termére vonatkozó díj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Nagyterem esetén: 5.000.-F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Kisterem esetén:  3.000.-F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55"/>
        </w:tabs>
        <w:ind w:left="55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Dunakeszi Város Polgármesteri Hivatala</dc:creator>
  <dc:description/>
  <cp:keywords/>
  <dc:language>en-US</dc:language>
  <cp:lastModifiedBy>Dunakeszi Város Polgármesteri Hivatala</cp:lastModifiedBy>
  <cp:lastPrinted>2011-02-09T09:49:00Z</cp:lastPrinted>
  <dcterms:modified xsi:type="dcterms:W3CDTF">2011-02-09T12:14:00Z</dcterms:modified>
  <cp:revision>8</cp:revision>
  <dc:subject/>
  <dc:title>Dunakeszi Város Jegyzőjétől</dc:title>
</cp:coreProperties>
</file>